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JAV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na Javni razpis za sofinanciranje kulturnih programov in projektov,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ki jih bo v letu  2026 sofinancirala Občina Šentjur 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</w:rPr>
        <w:t>ORGANIZACIJA KULTURNIH PRIREDITEV V OBČINI ŠENTJUR</w:t>
      </w:r>
      <w:r>
        <w:rPr>
          <w:rFonts w:cs="Arial Narrow" w:ascii="Arial Narrow" w:hAnsi="Arial Narrow"/>
          <w:b/>
          <w:sz w:val="26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</w:rPr>
      </w:pPr>
      <w:bookmarkStart w:id="0" w:name="_Hlk24449882"/>
      <w:bookmarkEnd w:id="0"/>
      <w:r>
        <w:rPr>
          <w:rFonts w:cs="Arial Narrow" w:ascii="Arial Narrow" w:hAnsi="Arial Narrow"/>
          <w:b/>
          <w:sz w:val="26"/>
        </w:rPr>
        <w:t>(sklop A2, A3, A5, A6)</w:t>
      </w:r>
    </w:p>
    <w:p>
      <w:pPr>
        <w:pStyle w:val="Normal"/>
        <w:tabs>
          <w:tab w:val="clear" w:pos="708"/>
          <w:tab w:val="center" w:pos="0" w:leader="none"/>
        </w:tabs>
        <w:rPr>
          <w:rFonts w:ascii="Arial Narrow" w:hAnsi="Arial Narrow" w:cs="Arial Narrow"/>
          <w:b/>
          <w:b/>
        </w:rPr>
      </w:pPr>
      <w:bookmarkStart w:id="1" w:name="_Hlk24449882"/>
      <w:bookmarkEnd w:id="1"/>
      <w:r>
        <w:rPr>
          <w:rFonts w:cs="Arial Narrow" w:ascii="Arial Narrow" w:hAnsi="Arial Narrow"/>
          <w:b/>
        </w:rPr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0_1018782489"/>
      <w:bookmarkStart w:id="3" w:name="__Fieldmark__0_1018782489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 xml:space="preserve">ŠENTJURSKO POLETJE </w:t>
      </w:r>
    </w:p>
    <w:p>
      <w:pPr>
        <w:pStyle w:val="Normal"/>
        <w:tabs>
          <w:tab w:val="clear" w:pos="708"/>
          <w:tab w:val="center" w:pos="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Potrditev2"/>
      <w:bookmarkStart w:id="5" w:name="__Fieldmark__1_1018782489"/>
      <w:bookmarkStart w:id="6" w:name="__Fieldmark__1_1018782489"/>
      <w:bookmarkEnd w:id="6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bookmarkEnd w:id="4"/>
      <w:r>
        <w:rPr>
          <w:rFonts w:cs="Arial Narrow" w:ascii="Arial Narrow" w:hAnsi="Arial Narrow"/>
          <w:b/>
        </w:rPr>
        <w:tab/>
        <w:t>IPAVČEVI KULTURNI DNEVI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rFonts w:cs="Arial Narrow" w:ascii="Arial Narrow" w:hAnsi="Arial Narrow"/>
          <w:b/>
        </w:rPr>
        <w:tab/>
        <w:tab/>
        <w:tab/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" w:name="__Fieldmark__2_1018782489"/>
      <w:bookmarkStart w:id="8" w:name="__Fieldmark__2_1018782489"/>
      <w:bookmarkEnd w:id="8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ŠOLSKI KULTURNI PROGRAMI V IKC IN DRUGIH KD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rFonts w:cs="Arial Narrow" w:ascii="Arial Narrow" w:hAnsi="Arial Narrow"/>
          <w:b/>
        </w:rPr>
        <w:tab/>
        <w:tab/>
        <w:tab/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" w:name="__Fieldmark__3_1018782489"/>
      <w:bookmarkStart w:id="10" w:name="__Fieldmark__3_1018782489"/>
      <w:bookmarkEnd w:id="10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DRUGI KULTURNI PROGRAMI IN PROJEKTI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ustrezno označite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ajšan nazi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čen naslov oz. sedež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469"/>
        <w:gridCol w:w="3613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11" w:name="_Hlk24104432"/>
            <w:bookmarkEnd w:id="11"/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" w:name="__Fieldmark__4_1018782489"/>
            <w:bookmarkStart w:id="13" w:name="__Fieldmark__4_1018782489"/>
            <w:bookmarkEnd w:id="1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" w:name="__Fieldmark__5_1018782489"/>
            <w:bookmarkStart w:id="15" w:name="__Fieldmark__5_1018782489"/>
            <w:bookmarkEnd w:id="1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6" w:name="__Fieldmark__6_1018782489"/>
            <w:bookmarkStart w:id="17" w:name="__Fieldmark__6_1018782489"/>
            <w:bookmarkEnd w:id="1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8" w:name="__Fieldmark__7_1018782489"/>
            <w:bookmarkStart w:id="19" w:name="__Fieldmark__7_1018782489"/>
            <w:bookmarkEnd w:id="1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0" w:name="__Fieldmark__8_1018782489"/>
            <w:bookmarkStart w:id="21" w:name="__Fieldmark__8_1018782489"/>
            <w:bookmarkEnd w:id="2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2" w:name="__Fieldmark__9_1018782489"/>
            <w:bookmarkStart w:id="23" w:name="__Fieldmark__9_1018782489"/>
            <w:bookmarkEnd w:id="2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</w:t>
      </w:r>
      <w:r>
        <w:rPr/>
        <w:t xml:space="preserve">odatki o zakonitem zastopniku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atum odločbe upravnega organ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</w:t>
      </w:r>
      <w:r>
        <w:rPr/>
        <w:t xml:space="preserve">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i društvo deluje v javnem interesu:         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4" w:name="__Fieldmark__10_1018782489"/>
      <w:bookmarkStart w:id="25" w:name="__Fieldmark__10_1018782489"/>
      <w:bookmarkEnd w:id="2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6" w:name="__Fieldmark__11_1018782489"/>
      <w:bookmarkStart w:id="27" w:name="__Fieldmark__11_1018782489"/>
      <w:bookmarkEnd w:id="2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Podatki o prireditvi oz. kulturnem programu oz. projektu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Opomba: V kolikor prijavljate kulturne programe oz. projekte s področja založniške dejavnosti, obrazec pod točko II. Podatki o prireditvi oz. kulturnem programu oz. projektu dopolnite oz. popravite. Za založniško dejavnost se priložijo predračuni stroškov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1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. PRIREDITEV BO IZVEDENA DNE:</w:t>
            </w:r>
          </w:p>
        </w:tc>
        <w:tc>
          <w:tcPr>
            <w:tcW w:w="5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3. 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 PREDVIDENO ŠTEVILO OBISKOVALCEV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65220</wp:posOffset>
                </wp:positionH>
                <wp:positionV relativeFrom="paragraph">
                  <wp:posOffset>-5715</wp:posOffset>
                </wp:positionV>
                <wp:extent cx="3060700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4.25pt;mso-wrap-distance-left:7.05pt;mso-wrap-distance-right:7.05pt;mso-wrap-distance-top:0pt;mso-wrap-distance-bottom:0pt;margin-top:-0.45pt;mso-position-vertical-relative:text;margin-left:288.6pt;mso-position-horizontal-relative:page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/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5. OPIS PRIREDITVE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 potek prireditve, vsebino, izvajalce, organizatorje, soorganizatorje 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 kako prireditev pripomore k večji promociji občine, opišite njen inovativni element in pozitivne učinke na širšo okolico oz. lokalno skupnos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57"/>
        <w:gridCol w:w="306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) Vrednost celotnega projekta: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ričakovani odhod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torski honorarj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obveščanja, vabi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dvorane in tehnik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ni stroški, dnevnic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stroški (navedite kateri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Pričakovani prihodk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stna sredstva* 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(zagotovitev lastnih sredstev je obvez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Prilog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dilo pristojnega ministrstva o delovanju v javnem interes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računi za založniško dejavnos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Drugo: 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Izjav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trjujemo, da so vsi navedeni podatki resnični ter da so splošni podatki o prijavitelju usklajeni z javnimi evidencami na Upravni enoti, FURS–u ter AJPES–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PRIJAVNI OBRAZEC A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Šentjursko poletje, Ipavčevi kulturni dnevi, drugi kulturni programi in projekti</w:t>
    </w:r>
  </w:p>
  <w:p>
    <w:pPr>
      <w:pStyle w:val="Foo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Občina Šentjur                                                                                                  Javni razpis  2026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noobrazca">
    <w:name w:val="z-dno obraz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vrhobrazca">
    <w:name w:val="z-vrh obraz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22:00Z</dcterms:created>
  <dc:creator>OBČINA</dc:creator>
  <dc:description/>
  <cp:keywords/>
  <dc:language>en-US</dc:language>
  <cp:lastModifiedBy>Judita Šarlah</cp:lastModifiedBy>
  <cp:lastPrinted>2021-02-04T10:59:00Z</cp:lastPrinted>
  <dcterms:modified xsi:type="dcterms:W3CDTF">2026-01-20T14:22:00Z</dcterms:modified>
  <cp:revision>2</cp:revision>
  <dc:subject/>
  <dc:title>PRIJAVA NA JAVNI RAZPIS ZA SOFINANCIRANJE PROGRAMOV IN PROJEKTOV S PODROČJA DEJAVNOSTI MLADIH, KI JIH BO OBČINA ŠENTJUR V LETU</dc:title>
</cp:coreProperties>
</file>